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 there!!! It's me! Queen Ima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_  _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The Nitty Gritt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So, you've downloaded one of my amateur, yet terribly cute patches! Excellen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With the avatar patch that you've downloaded, you may mix it with any other avatar patch you wish. However, these are for non-commercial use, and please don't take credit for the creation of this patch. You don't have to announce within your dream that this patch is by me, I'd rather you do tell if you display it on your website as part of a collectio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t>Got that? Alrighty!</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How To's and How Not To'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1.) In order to use this patch within your dream, you must first unzip it, using winzip (www.winzip.com) and BE SURE to remember where you saved the unzipped files t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2.) After you've unzipped your files, open youe DreamEd.exe, located in your Furcadia folder.</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3.)Open the dream you want to use the patch i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4.) Go to Patches, then Dream Settings in your DreamEd program. A window should pop op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5.) Select "I want to use a patch from this directory", and enter the locaton of the file which contains the patch you wish to us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6.) Click "O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7.) Save your dream.</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Everything should work correctly when you upload the dream onto Furcadia. Feel free to adjust the "object positions" or anything else within the .Fsh file that you feel necessary.</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